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007744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4468684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