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59150869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5272634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