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6809834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6727710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