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21064670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90296802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